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9625</wp:posOffset>
                </wp:positionH>
                <wp:positionV relativeFrom="paragraph">
                  <wp:posOffset>-471170</wp:posOffset>
                </wp:positionV>
                <wp:extent cx="2849245" cy="86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архитектуры и ЖКХ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от 11.10.2022 №  204-н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68pt;mso-wrap-distance-left:9.05pt;mso-wrap-distance-right:9.05pt;mso-wrap-distance-top:0pt;mso-wrap-distance-bottom:0pt;margin-top:-37.1pt;mso-position-vertical-relative:text;margin-left:2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к приказу департамента строительст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архитектуры и ЖКХ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от 11.10.2022 №  204-н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100330</wp:posOffset>
                </wp:positionV>
                <wp:extent cx="6257925" cy="968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96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для размещения объекта, расположенного на территории Ханты-Мансийского района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Реконструкция ПС 35/6 кВ №069 (инв. №403830)».</w:t>
                            </w: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Землепользователь ООО «РН-Юганскнефтегаз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Основная ч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76.25pt;mso-wrap-distance-left:9.05pt;mso-wrap-distance-right:9.05pt;mso-wrap-distance-top:0pt;mso-wrap-distance-bottom:0pt;margin-top:7.9pt;mso-position-vertical-relative:text;margin-left:-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для размещения объекта, расположенного на территории Ханты-Мансийского района </w:t>
                      </w:r>
                      <w:r>
                        <w:rPr>
                          <w:sz w:val="26"/>
                          <w:szCs w:val="26"/>
                        </w:rPr>
                        <w:t>«Реконструкция ПС 35/6 кВ №069 (инв. №403830)».</w:t>
                      </w: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Землепользователь ООО «РН-Юганскнефтегаз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/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Основная часть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6050</wp:posOffset>
                </wp:positionH>
                <wp:positionV relativeFrom="paragraph">
                  <wp:posOffset>9697720</wp:posOffset>
                </wp:positionV>
                <wp:extent cx="1341755" cy="357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ист 3 из 6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.15pt;mso-wrap-distance-left:9.05pt;mso-wrap-distance-right:9.05pt;mso-wrap-distance-top:0pt;mso-wrap-distance-bottom:0pt;margin-top:763.6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ист 3 из 6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845175" cy="4422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Чертеж границ зон планируемого </w:t>
      </w:r>
      <w:r>
        <w:rPr>
          <w:spacing w:val="-8"/>
          <w:sz w:val="26"/>
          <w:szCs w:val="26"/>
        </w:rPr>
        <w:t>размещения объектов. М 1:500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едомость координат характерных точек границ зон планируемого размещения линейных объектов.</w:t>
      </w:r>
    </w:p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27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708"/>
        <w:gridCol w:w="851"/>
        <w:gridCol w:w="315"/>
        <w:gridCol w:w="851"/>
      </w:tblGrid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TableHeading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оч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008.6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8907.16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105.27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8298.79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104.95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8298.74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107.3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8283.92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107.6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8283.97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109.05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8274.98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157.26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7972.88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157.1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7972.86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159.49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7958.04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159.6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7958.06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197.44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7721.03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199.8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7706.22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199.88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7706.2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240.1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7454.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242.46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7439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282.68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7187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285.05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7172.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316.46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6976.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317.27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6971.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300.83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6968.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299.49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6968.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224.68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7436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222.3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7451.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091.27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8272.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8990.83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8904.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8992.78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8904.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007.58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8906.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2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Лист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Лист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29:00Z</dcterms:created>
  <dc:creator>Громакова Елена Николаевна</dc:creator>
  <dc:description/>
  <cp:keywords/>
  <dc:language>en-US</dc:language>
  <cp:lastModifiedBy>Иван Беспрозванных</cp:lastModifiedBy>
  <cp:lastPrinted>2021-10-17T01:17:00Z</cp:lastPrinted>
  <dcterms:modified xsi:type="dcterms:W3CDTF">2022-10-13T05:03:00Z</dcterms:modified>
  <cp:revision>86</cp:revision>
  <dc:subject/>
  <dc:title/>
</cp:coreProperties>
</file>